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 </w:t>
      </w:r>
      <w:r>
        <w:rPr>
          <w:rFonts w:cs="Arial Narrow" w:ascii="Arial Narrow" w:hAnsi="Arial Narrow"/>
          <w:b/>
          <w:bCs/>
          <w:color w:val="666699"/>
          <w:sz w:val="28"/>
          <w:szCs w:val="28"/>
          <w:lang w:val="en-US"/>
        </w:rPr>
        <w:t>2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lang w:val="en-US"/>
              </w:rPr>
              <w:t>T</w:t>
            </w:r>
            <w:r>
              <w:rPr>
                <w:rFonts w:cs="Arial Narrow" w:ascii="Arial Narrow" w:hAnsi="Arial Narrow"/>
                <w:lang w:val="el-GR"/>
              </w:rPr>
              <w:t>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και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και Προβολή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ιοικητικής Υποστήριξης και Προβολή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Υπάλληλος 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el-GR"/>
              </w:rPr>
              <w:t xml:space="preserve">Διαχείρησης εισερχομένων-εξερχομένων και Θεμάτων Προσωπικού 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του Τμήματος Διοικητικής Υποστήριξης και Προβολή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εκπεραίωση αλληλογραφίας Δ/νσης, τήρηση πρωτοκόλλου εισερχομένων – εξερχομένων εγγράφων, φωτοτυπίες και διανομή στα τμήματα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τήρηση αρχείου Δ/νσης (τήρηση φακέλλων και εκκαθάριση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Έκδοση ημερήσιων και μηνιαίων δελτίων απόντων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Σύνταξη ημερήσιου δελτίου προσέλευσης και αποχώρησης προσωπικού του Τ.Δ.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Προγραμματισμός κανονικών αδειών  του Τ.Δ.Υ. και των Προϊσταμένων των Τμημάτων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Διεκπεραίωση αδειών προσωπικού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Σύνταξη καταστάσεων προσωπικού ασφαλείας της Δ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Σύνταξη δελτίων – βεβαιώσεων απεργιών και στάσεων εργασίας των υπαλλήλων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Σύνταξη καταστάσεων για τη συμμετοχή των υπαλλήλων σε επιμορφωτικά σεμινάρια/ημερίδε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Διαδικασία χορήγησης αποζημίωσης για υπερωριακή απασχόληση των υπαλλήλων της Διεύθυνσης (και ενημέρωση του συστήματος ΕΡΓΑΝΗ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 Γραμματειακή υποστήριξη Δ/νσης (έγγραφα, απαντητικές επιστολές κ.λ.π.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1. Συμμετοχή σε ομάδες εργασίας και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Προβολή εκδηλώ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Θεώρηση γνησίου υπογραφή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Οικονομική διαχεί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Εφαρμογή Συστήματος Διοίκησης μέσω Στόχ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Εφαρμογή Κοινού Πλαισίου Αξιολόγη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Διαδικασία εισερχομένων-εξερχομένων εγγρά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Διαχείριση θεμάτων προσωπικ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Σύνταξη Ετήσιου Προυπολογ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πολυτήριο δευτεροβάθμιας εκπαίδευση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 xml:space="preserve">Γνώση </w:t>
            </w:r>
            <w:r>
              <w:rPr>
                <w:rFonts w:cs="Arial Narrow" w:ascii="Arial Narrow" w:hAnsi="Arial Narrow"/>
                <w:bCs/>
              </w:rPr>
              <w:t xml:space="preserve"> χειρισμού  Η/Υ και κυρίως ανοιχτού λογισμικού επεξεργασίας κειμένου,υπολογιστικών φύλλων,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, συνεργασία με τους συναδέλφου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θυμητή η γνώση  Αγγλικ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σπασία  Λιναρδάκ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Β.Τσαουσίδου-Μητράκ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